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1841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4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Special Peopl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Our Pack is made up of very special people and we wear a special scarf.</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Scarv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Who are some of the special people in our lives?  Moms are extra special and often have to get us out of trouble!</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Mom to the Rescu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wo Cubs are on; the rest of the Pack runs around.  If touched by one of the Cubs who are on, they are stuck in the mud.  Only another Cub can free them by passing through their legs without being touched by the Cubs who are on.</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t>Non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re are special days too.  Valentine Day comes to mind – do you know how it starte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How did Valentine’s Day star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On this day special gifts and flowers are exchanged between loved on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Catch the Gif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Cubs stand in a circle facing inwards and are numbered off.  One Cub who is ‘it’ stands in the middle holding a broomstick with his/her hand flat on top of it.  ‘It’ shouts a number and raises his/her hand so that the stick starts to fall.  The Cub who was called races to the stick to catch it before it hits the ground.</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broomstick</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It’s always nice to treat the special people in your lives with something specia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HANDCRAFT:</w:t>
            </w:r>
            <w:r>
              <w:rPr>
                <w:rFonts w:cs="Verdana" w:ascii="Verdana" w:hAnsi="Verdana"/>
                <w:sz w:val="20"/>
                <w:szCs w:val="20"/>
              </w:rPr>
              <w:t xml:space="preserve">  Patchwork Car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ard; glue; crayons; scissor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Making new friends is always specia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Make New Friend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s time to be creative and make something extra special for someon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WORK SESSION</w:t>
            </w:r>
            <w:r>
              <w:rPr>
                <w:rFonts w:cs="Verdana" w:ascii="Verdana" w:hAnsi="Verdana"/>
                <w:sz w:val="20"/>
                <w:szCs w:val="20"/>
              </w:rPr>
              <w:t>:  Be Creative</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ow about finding something special to take home with u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TREASURE HUNT</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ubs are to follow a simple trail to find a treasur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Heart sweets or heart shap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Remember to do something extra special for mom or dad at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8:26:00Z</dcterms:created>
  <dc:creator>Pop</dc:creator>
  <dc:description/>
  <cp:keywords/>
  <dc:language>en-US</dc:language>
  <cp:lastModifiedBy>Jeanette Angus</cp:lastModifiedBy>
  <cp:lastPrinted>2013-04-08T21:20:00Z</cp:lastPrinted>
  <dcterms:modified xsi:type="dcterms:W3CDTF">2013-04-09T04:40:00Z</dcterms:modified>
  <cp:revision>16</cp:revision>
  <dc:subject/>
  <dc:title/>
</cp:coreProperties>
</file>